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sz w:val="18"/>
          <w:szCs w:val="18"/>
          <w:rtl w:val="true"/>
        </w:rPr>
        <w:t>.........................................................................................................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في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سا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د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ضح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ك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تشك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ه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رك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د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تابت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3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خفا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ت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ر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ان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هج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ع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ط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خب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د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رو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4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ط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سك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ع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قي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5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م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كت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صو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ط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كر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6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م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ستع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راء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ختي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أولا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ة مع تنوين الضم بالتشكيل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ثانيا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ة مع تنوين الفتح بالتشكيل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ثالثا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ة مع تنوين الكسر بالتشكيل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ب الأخطاء بالتكرار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شكراً لولي أمر الطالب على المساعدة في الرقي بمستوى ابنه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مدي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560"/>
      <w:pgMar w:left="780" w:right="833" w:gutter="0" w:header="0" w:top="719" w:footer="0" w:bottom="598"/>
      <w:pgBorders w:display="allPages" w:offsetFrom="page">
        <w:top w:val="single" w:sz="48" w:space="24" w:color="000000"/>
        <w:left w:val="single" w:sz="48" w:space="24" w:color="000000"/>
        <w:bottom w:val="single" w:sz="48" w:space="27" w:color="000000"/>
        <w:right w:val="single" w:sz="48" w:space="24" w:color="000000"/>
      </w:pgBorders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33:00Z</dcterms:created>
  <dc:creator>ابوحبيب</dc:creator>
  <dc:description/>
  <cp:keywords/>
  <dc:language>en-US</dc:language>
  <cp:lastModifiedBy>a1m2r3m4</cp:lastModifiedBy>
  <cp:lastPrinted>2005-04-11T00:12:00Z</cp:lastPrinted>
  <dcterms:modified xsi:type="dcterms:W3CDTF">2010-11-08T08:12:00Z</dcterms:modified>
  <cp:revision>6</cp:revision>
  <dc:subject/>
  <dc:title>Default Normal Template</dc:title>
</cp:coreProperties>
</file>