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جمل الطرح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96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97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مثل جملة الطرح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استعمل المكعبات لتمثيل جملة الطرح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حاسب ، الكتاب ، السبورة ، مكعبات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شفو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ج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كتب جملة الطرح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تكتب جملة الطرح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حاسب ، مكعبات ، السبورة 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جملة الطرح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ستعمل المكعبات ليطرح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في كتاب التمارين ص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46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عمل المكعبات لتطرح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نشاط شفوي الحاسب ، الكتاب ، السبورة ، مكعبات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عمل المكعبات وجد ناتج الطرح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9900CC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30"/>
                <w:szCs w:val="30"/>
                <w:rtl w:val="true"/>
              </w:rPr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9900CC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30"/>
                <w:szCs w:val="30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0"/>
                <w:szCs w:val="30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46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2:30:00Z</dcterms:modified>
  <cp:revision>101</cp:revision>
  <dc:subject/>
  <dc:title>مدارس المنار الأهلية الرياض</dc:title>
</cp:coreProperties>
</file>