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طرح من الأعداد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0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المكعبات لي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استعمال المكعبات لت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مكعبات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شفوي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أعداد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طلوبة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الأعدا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جد ناتج الطرح مستعملا قطع الع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إيجاد ناتج الطرح مستعملا قطع العد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5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50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626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23:36:00Z</dcterms:modified>
  <cp:revision>103</cp:revision>
  <dc:subject/>
  <dc:title>مدارس المنار الأهلية الرياض</dc:title>
</cp:coreProperties>
</file>