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طرح من الأعداد 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10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4"/>
                <w:sz w:val="24"/>
                <w:szCs w:val="24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11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4"/>
                <w:sz w:val="24"/>
                <w:szCs w:val="24"/>
              </w:rPr>
              <w:t>،</w: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-10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المكعبات لي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استعمال المكعبات لتطرح من العدد المطلوب بطرق مختلف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مكعبات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شفوي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مكعبات المطرو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أعداد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طلوبة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الأعدا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جد ناتج الطرح مستعملا قطع الع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إيجاد ناتج الطرح مستعملا قطع العد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5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51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710940</wp:posOffset>
                      </wp:positionH>
                      <wp:positionV relativeFrom="page">
                        <wp:posOffset>6673850</wp:posOffset>
                      </wp:positionV>
                      <wp:extent cx="346519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و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لية</w:t>
                                  </w:r>
                                </w:p>
                              </w:txbxContent>
                            </wps:txbx>
                            <wps:bodyPr anchor="t" lIns="132080" tIns="86360" rIns="132080" bIns="863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85pt;height:30pt;mso-wrap-distance-left:9.05pt;mso-wrap-distance-right:9.05pt;mso-wrap-distance-top:0pt;mso-wrap-distance-bottom:0pt;margin-top:525.5pt;mso-position-vertical-relative:page;margin-left:292.2pt;mso-position-horizontal-relative:page">
                      <v:fill opacity="0f"/>
                      <v:textbox inset="0.144444444444444in,0.0944444444444444in,0.144444444444444in,0.09444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23:38:00Z</dcterms:modified>
  <cp:revision>105</cp:revision>
  <dc:subject/>
  <dc:title>مدارس المنار الأهلية الرياض</dc:title>
</cp:coreProperties>
</file>