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قصص الطرح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92-93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حكي قصة الطرح  مستعملا قطع العد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بعد شرح وعرض الدرس أمام الطلا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تحكي قصة الطرح مستعملا قطع العد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.  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، الحاسب ، الكتاب ، السبورة 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ملاحظة والتوجيه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شفو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اج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كتب عدد الحيوانات المتبقية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تكتب عدد الحيوانات المتبقية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.  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حاسب ، الكتاب ، السبورة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كتب عدد الحيوانات المتبقية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)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مثل المسألة بقطع العد حسب المطلو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مثل المجموعات المسألة بقطع العد حسب المطلوب في كتاب التمارين ص 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44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نشاط  شفوي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مثل المسألة بقطع العد حسب المطلو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اج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كتب العدد في الفراغ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تب  المجموعات العدد في الفراغ في كتاب التمارين ص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كتب العدد في الفراغ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 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35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مارين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2:39:00Z</dcterms:modified>
  <cp:revision>101</cp:revision>
  <dc:subject/>
  <dc:title>مدارس المنار الأهلية الرياض</dc:title>
</cp:coreProperties>
</file>