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طرح الصفر والكل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8-99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جملة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اكتب جملة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سب ، الكتاب ، السبورة ، مكعبات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جملة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ناتج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ناتج الطرح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ناتج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قرأ القصة في كل سؤال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أن يخمنوا العدد ثم يتحققوا من تخمينه باستعمال المكعب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  مكعبات ، السبورة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ملاحظة والتوجيه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أرقام في المربع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كتب الأرقام في المربع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أرقام في المربعا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7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7:00Z</dcterms:modified>
  <cp:revision>101</cp:revision>
  <dc:subject/>
  <dc:title>مدارس المنار الأهلية الرياض</dc:title>
</cp:coreProperties>
</file>