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طرح من الأعداد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</w:rPr>
              <w:t>،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</w:rPr>
              <w:t>،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6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-101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ستعمل المكعبات ليطرح من العدد المطلوب بطرق مختلفة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استعمال المكعبات لتطرح من العدد المطلوب بطرق مختلفة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شفوي مكعبات 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ج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لى المكعبات المطروح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و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لى المكعبات المطروح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نشاط شفوي مكعبات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لى المكعبات المطروح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ج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كتب الأعداد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طلوبة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كتابة الأعداد المطلو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حاسب ، الكتاب ، السبورة ، مكعبات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العدد المطلو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جد ناتج الطرح مستعملا قطع العد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إيجاد ناتج الطرح مستعملا قطع العد في كتاب التمارين ص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49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49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23:36:00Z</dcterms:modified>
  <cp:revision>103</cp:revision>
  <dc:subject/>
  <dc:title>مدارس المنار الأهلية الرياض</dc:title>
</cp:coreProperties>
</file>