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رح الرأسي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-10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نقاط المطروح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نقاط المطروحة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نشاط شفوي ، مكعبات ، دمن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سبورة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نقاط المطروحة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جد ناتج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أطلب من المجموعات إيجاد ناتج الطرح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مكعبات ، دمنة ،السبورة، الحاس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وجد ناتج الطرح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نفذ اللعبة 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7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ذكر المجموعات قواعد اللعبة وأطلب منهم أن ينفذوها  ص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7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شفوي 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ج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3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41:00Z</dcterms:modified>
  <cp:revision>101</cp:revision>
  <dc:subject/>
  <dc:title>مدارس المنار الأهلية الرياض</dc:title>
</cp:coreProperties>
</file>