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ترتيب الأعداد حتى 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10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44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5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د الأشي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ض الصور أمام الطلا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دد الأشياء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التوجيه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مرر القلم على الأعداد المنقط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ر المجموعات القلم على الأعداد المنقطة ثم تكتب العدد المفقود وموقعه قبل وبعد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رر القلم على العدد المنق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بادل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عد المربعات والبتلات ويكتب العدد السابق أو اللاحق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د المجموعات المربعات والبتلات وتكتب العدد السابق أو اللاحق ثم ترسم الأجزاء الناقصة في الرس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 المربعات والبتلات واكتب العدد السابق أو اللاح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د الأشياء ثم يكتب عددها في المرب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تعد الأشياء ثم تكتب عددها في المربع  ص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كتاب التمار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،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26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40:00Z</dcterms:modified>
  <cp:revision>103</cp:revision>
  <dc:subject/>
  <dc:title>مدارس المنار الأهلية الرياض</dc:title>
</cp:coreProperties>
</file>