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عدد الترتيبي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6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25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101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يذكر ترتيب كل نسر ويضع دائرة حول النسر السادس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نسر الثالث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ذكرالمجموعات ترتيب كل نسر وتضع دائرة حول النسر السادس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نسر الثالث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نشاط شفوي ،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ذكر ترتيب كل نسر وضع دائرة حول النسر السادس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لى النسر الثالث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يذكر ترتيب كل ثعبان ويضع دائرة حول الثعبان الأول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ثعبان الخامس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ذكر المجموعات ترتيب كل ثعبان وتضع دائرة حول الثعبان الأول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ثعبان الخامس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نشاط شفوي ،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ذكر ترتيب كل ثعبان وضع دائرة حول الثعبان الأول و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ثعبان الخامس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753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ذكر ترتيب كل سحلية ويض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سحلية السابعة وخطا تحت السحلية الثان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ذكر المجموعات ترتيب كل سحلية وتض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سحلية السابعة وخطا تحت السحلية الثان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نشاط شفوي ،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ذكر ترتيب كل سحلية وض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سحلية السابعة وخطا تحت السحلية الثان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9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نفذ اللعب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قواعد اللعبة للطلاب وأطلب منهم أن ينفذوها ص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نشاط شفوي ،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لاحظة والتوجيه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9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حوط القطة السابعة ويض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قطة الثان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طلب من المجموعات تحوط القطة السابعة تضع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القطة الثانية ص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ن كتاب التمار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</w:rPr>
              <w:t>27</w:t>
            </w:r>
            <w:r>
              <w:rPr>
                <w:rFonts w:cs="AL-Mohanad Bold" w:ascii="Arial" w:hAnsi="Arial"/>
                <w:b/>
                <w:bCs/>
                <w:color w:val="3333FF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0"/>
                <w:sz w:val="30"/>
                <w:szCs w:val="30"/>
                <w:rtl w:val="true"/>
              </w:rPr>
              <w:t>التمارين</w:t>
            </w:r>
          </w:p>
        </w:tc>
      </w:tr>
      <w:tr>
        <w:trPr>
          <w:trHeight w:val="380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44:00Z</dcterms:modified>
  <cp:revision>103</cp:revision>
  <dc:subject/>
  <dc:title>مدارس المنار الأهلية الرياض</dc:title>
</cp:coreProperties>
</file>