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ختبار الفصل  </w:t>
            </w: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</w:rPr>
              <w:t>2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48-</w:t>
            </w:r>
            <w:r>
              <w:rPr>
                <w:b/>
                <w:bCs/>
                <w:sz w:val="30"/>
                <w:szCs w:val="30"/>
              </w:rPr>
              <w:t>49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زمن</w:t>
            </w:r>
          </w:p>
        </w:tc>
      </w:tr>
      <w:tr>
        <w:trPr>
          <w:trHeight w:val="762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كتب عدد السمكات في الوعاء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عرض الصور أمام الطلا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كتب عدد السمكات في الوعاء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كتب عدد السمكات في الوعاء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78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صل بخطوط بين عناصر المجموعتي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صل بخطوط بين عناصر المجموعتي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 بخطوط بين عناصر المجموعتي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716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رأ الأعداد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  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قرأ الأعداد من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بورة ، الحاسب ، الكتاب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قرأ الأعداد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  .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 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تبادل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646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عد الكرات ويكتب عدده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طلب من المجموعات عد الكرات وكتابة عدده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اسب ، الكتاب ،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شاط شفوي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 الكرات واكتب عدده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84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صل بخطوط بين الكرات في المجموعتي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طلب من المجموعات تصل بخطوط بين الكرات في المجموعتي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سب ، الكتا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  .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 بخطوط بين الكرات في المجموعتي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.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42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عد الكرات ويكتب العدد المفقو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مل المجموعات عد الكرات وتكتب العدد المفقو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تاب التمارين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 الكرات واكتب العدد المفقو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8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cs="AL-Mohanad Bold" w:ascii="Arial" w:hAnsi="Arial"/>
                <w:b/>
                <w:bCs/>
                <w:color w:val="3333FF"/>
                <w:sz w:val="24"/>
                <w:szCs w:val="24"/>
                <w:rtl w:val="true"/>
              </w:rPr>
            </w:r>
          </w:p>
        </w:tc>
      </w:tr>
      <w:tr>
        <w:trPr>
          <w:trHeight w:val="492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3698875</wp:posOffset>
                      </wp:positionH>
                      <wp:positionV relativeFrom="page">
                        <wp:posOffset>6783070</wp:posOffset>
                      </wp:positionV>
                      <wp:extent cx="3465195" cy="381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519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صم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و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رح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دار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هلية</w:t>
                                  </w:r>
                                </w:p>
                              </w:txbxContent>
                            </wps:txbx>
                            <wps:bodyPr anchor="t" lIns="132080" tIns="86360" rIns="132080" bIns="863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2.85pt;height:30pt;mso-wrap-distance-left:9.05pt;mso-wrap-distance-right:9.05pt;mso-wrap-distance-top:0pt;mso-wrap-distance-bottom:0pt;margin-top:534.1pt;mso-position-vertical-relative:page;margin-left:291.25pt;mso-position-horizontal-relative:page">
                      <v:fill opacity="0f"/>
                      <v:textbox inset="0.144444444444444in,0.0944444444444444in,0.144444444444444in,0.09444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1:28:00Z</dcterms:modified>
  <cp:revision>103</cp:revision>
  <dc:subject/>
  <dc:title>مدارس المنار الأهلية الرياض</dc:title>
</cp:coreProperties>
</file>