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الأعداد  </w:t>
            </w:r>
            <w:r>
              <w:rPr>
                <w:rFonts w:cs="Arial" w:ascii="Arial" w:hAnsi="Arial"/>
                <w:b/>
                <w:bCs/>
                <w:color w:val="0000FF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color w:val="0000FF"/>
              </w:rPr>
              <w:t>5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9-</w:t>
            </w:r>
            <w:r>
              <w:rPr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سم  أربع ثمرات على الشجرة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ض الصورة أمام الطلا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تعرف على الأشياء في الصورة  وترسم أربع ثمرات على الشجر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التوجيه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ع خمس صور لاصقة على الشج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ضع خمس صور لاصقة على الشج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خمس صور لاصقة على الشج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سم حسب المطلوب ثم يمرر القلم على العدد المنق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رسم حسب المطلوب ثم تمرر القلم على العدد المنقط ثم تكتب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رسم حسب المطلوب ثم مرر القلم على العدد المنق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بادل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العددين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قراءة العددي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،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رأ العددي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تب  العددي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عد الأشياء ثم قول العدد وكتابته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العددي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7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>-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8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30:00Z</dcterms:modified>
  <cp:revision>104</cp:revision>
  <dc:subject/>
  <dc:title>مدارس المنار الأهلية الرياض</dc:title>
</cp:coreProperties>
</file>