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راءة العدد صفر وكتابته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د الكرات في كل رسمة وعاء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عد الكرات في كل رسمة وعاء ثم تقول العدد وتكتب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 الكرات في كل رسمة وعاء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العدد صف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قرأ العدد صف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رأ العدد صف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العدد حسب المطلو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كتابة عدد السمكات في الوعاء وعددالقطط في الصندوق وعدد الخراف في العربة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حسب المطلوب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نتج العدد الذي يكتب في المجموعة الخا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ستنتج المجموعات العدد الذي يكتب في المجموعة الخالية وهو العدد صف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عدد في المجموعة الخا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9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46:00Z</dcterms:modified>
  <cp:revision>103</cp:revision>
  <dc:subject/>
  <dc:title>مدارس المنار الأهلية الرياض</dc:title>
</cp:coreProperties>
</file>