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مقارنة الأعداد حتى </w:t>
            </w: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</w:rPr>
              <w:t>10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42-43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عد الأشياء في كل مجموعة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تعرض الصور أمام الطلاب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تعد الأشياء وتكتب العدد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 ، الحاسب ، الكتاب ،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د الأشياء واكتب العدد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صل بخط بين عناصر المجموعتي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صل بخط بين عناصر المجموعتين ثم احط المجموعة الأكثر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 ، الحاسب ، الكتاب ،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صل بخط بين عناصر المجموعتين ثم احط المجموعة الأكثر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لى المجموعة الأقل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لى المجموعة الأقل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سبورة ، الحاسب ، الكتا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لى المجموعة الأقل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 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متبادل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4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/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لى المجموعة التي لها العدد نفس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و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/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لى المجموعة التي لها العدد نفسه 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حاسب ، الكتاب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شفوي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/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لى المجموعة التي لها العدد نفسه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 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3333FF"/>
                <w:sz w:val="34"/>
                <w:szCs w:val="34"/>
              </w:rPr>
              <w:t>25</w:t>
            </w:r>
            <w:r>
              <w:rPr>
                <w:rFonts w:cs="AL-Mohanad Bold" w:ascii="Arial" w:hAnsi="Arial"/>
                <w:b/>
                <w:bCs/>
                <w:color w:val="3333FF"/>
                <w:sz w:val="34"/>
                <w:szCs w:val="34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3T20:24:00Z</dcterms:modified>
  <cp:revision>105</cp:revision>
  <dc:subject/>
  <dc:title>مدارس المنار الأهلية الرياض</dc:title>
</cp:coreProperties>
</file>