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التهيئة 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</w:rPr>
              <w:t>2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  <w:rtl w:val="true"/>
              </w:rPr>
              <w:t>)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5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صل بخط بين الأشياء المتقابلة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صل بخط بين الأشياء المتقابلة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كعبات 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صل بخط بين الأشياء المتقابلة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82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لون ثلاث تفاحات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لون ثلاث تفاحات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كعبات 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لون ثلاث تفاحات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يعد الزهرات ثم يرسمها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عد الزهرات ثم ارسمها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كعبات 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عد الزهرات ثم ارسمها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عد الكرات ثم يرسمها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د الكرات ثم ارسمها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كعبات 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د الكرات ثم ارسمها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486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color w:val="3333FF"/>
              </w:rPr>
              <w:t>11</w:t>
            </w:r>
            <w:r>
              <w:rPr>
                <w:rFonts w:cs="AL-Mohanad Bold" w:ascii="Arial" w:hAnsi="Arial"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تمارين</w:t>
            </w:r>
          </w:p>
        </w:tc>
      </w:tr>
      <w:tr>
        <w:trPr>
          <w:trHeight w:val="748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085</wp:posOffset>
                </wp:positionH>
                <wp:positionV relativeFrom="page">
                  <wp:posOffset>651510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13pt;mso-position-vertical-relative:page;margin-left:283.5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11:38:00Z</dcterms:modified>
  <cp:revision>103</cp:revision>
  <dc:subject/>
  <dc:title>مدارس المنار الأهلية الرياض</dc:title>
</cp:coreProperties>
</file>