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عددان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7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rtl w:val="true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زمن</w:t>
            </w:r>
          </w:p>
        </w:tc>
      </w:tr>
      <w:tr>
        <w:trPr>
          <w:trHeight w:val="634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د الأشياء ويقول العدد ويمثله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تعد الأشياء وتقول العدد ثم تمثل العدد بقطع العد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لاحظة والتوجيه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ي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لون الأحمر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ح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لون الأحمر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اللون الأحم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02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ي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لون الأزرق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ح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لون الأزرق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ط المجموعة التي عدد عناصرها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لون الأزرق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 </w:t>
            </w:r>
          </w:p>
        </w:tc>
      </w:tr>
      <w:tr>
        <w:trPr>
          <w:trHeight w:val="682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رسم حسب العدد المطلوب ثم يمرر القلم على العدد المنقط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ترسم حسب العدد المطلوب ثم تمرر القلم على العدد المنقط ثم تكتب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رسم حسب المطلوب ثم مرر القلم على العدد المنق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6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عد الحيوانات ويكتب العدد في المكان المخصص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طلب من المجموعات عد الحيوانات وكتابة العدد في المكان المخصص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اسب ، الكتاب ،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كتب العدد في المكان المخصص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قرأ يكتب العددين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طلب من المجموعات كتابة العدد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كتب العدد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72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دد مجموعة الأشياء التي تحتوي العدد المعطى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رض الصور أمام الطلاب  ص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د المجموعات مجموعة الأشياء التي تحتوي العدد المعطى ثم ترسمها في المكان المخصص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الكتاب ص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 التمارين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</w:rPr>
              <w:t>23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</w:rPr>
              <w:t>24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تمارين</w:t>
            </w:r>
          </w:p>
        </w:tc>
      </w:tr>
      <w:tr>
        <w:trPr>
          <w:trHeight w:val="339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564890</wp:posOffset>
                      </wp:positionH>
                      <wp:positionV relativeFrom="page">
                        <wp:posOffset>6953885</wp:posOffset>
                      </wp:positionV>
                      <wp:extent cx="346519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و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لية</w:t>
                                  </w:r>
                                </w:p>
                              </w:txbxContent>
                            </wps:txbx>
                            <wps:bodyPr anchor="t" lIns="132080" tIns="86360" rIns="132080" bIns="863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85pt;height:30pt;mso-wrap-distance-left:9.05pt;mso-wrap-distance-right:9.05pt;mso-wrap-distance-top:0pt;mso-wrap-distance-bottom:0pt;margin-top:547.55pt;mso-position-vertical-relative:page;margin-left:280.7pt;mso-position-horizontal-relative:page">
                      <v:fill opacity="0f"/>
                      <v:textbox inset="0.144444444444444in,0.0944444444444444in,0.144444444444444in,0.09444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31:00Z</dcterms:modified>
  <cp:revision>104</cp:revision>
  <dc:subject/>
  <dc:title>مدارس المنار الأهلية الرياض</dc:title>
</cp:coreProperties>
</file>