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الأعداد </w:t>
            </w: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</w:rPr>
              <w:t>3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6-28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الأشياء في الصور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ة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تعرف على الأشياء في الصورة  وتذكر عدده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لون مربعات حس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لون مربعات حسب العدد ثم تقول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ن مربعات حس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سم حسب المطلوب ثم يمرر القلم على العدد المنق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رسم حسب المطلوب ثم تمرر القلم على العدد المنقط ثم تكت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رسم حسب المطلوب ثم مرر القلم على العدد المنق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قراءة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الأع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كتابة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أع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5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6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36:00Z</dcterms:modified>
  <cp:revision>103</cp:revision>
  <dc:subject/>
  <dc:title>مدارس المنار الأهلية الرياض</dc:title>
</cp:coreProperties>
</file>