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390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لأعداد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8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زمن</w:t>
            </w:r>
          </w:p>
        </w:tc>
      </w:tr>
      <w:tr>
        <w:trPr>
          <w:trHeight w:val="76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د الأشياء ويقول العدد ويمثل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عد الأشياء وتقول العدد ثم تمثل العدد بقطع العد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72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لون مربعات حس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تعد الأشياء في كل مجموعة ثم تلون مربعات حسب العدد ثم تقول العدد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ن مربعات حس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77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سم حسب العدد المطلوب ثم يمرر القلم على العدد المنقط 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رسم حسب العدد المطلوب ثم تمرر القلم على العدد المنقط ثم تكت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رسم حسب المطلوب ثم مرر القلم على العدد المنق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8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الأع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قراءة الأع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رأ الأع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الأع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كتابة الأع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أع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0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كمل الرسم ليكون مجموع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كمل المجموعات الرسم وتكون مجموعة حسب المطلوب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 التمارين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20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>-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21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490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649980</wp:posOffset>
                      </wp:positionH>
                      <wp:positionV relativeFrom="page">
                        <wp:posOffset>6673850</wp:posOffset>
                      </wp:positionV>
                      <wp:extent cx="3465195" cy="38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519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و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ح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لية</w:t>
                                  </w:r>
                                </w:p>
                              </w:txbxContent>
                            </wps:txbx>
                            <wps:bodyPr anchor="t" lIns="132080" tIns="86360" rIns="132080" bIns="863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85pt;height:30pt;mso-wrap-distance-left:9.05pt;mso-wrap-distance-right:9.05pt;mso-wrap-distance-top:0pt;mso-wrap-distance-bottom:0pt;margin-top:525.5pt;mso-position-vertical-relative:page;margin-left:287.4pt;mso-position-horizontal-relative:page">
                      <v:fill opacity="0f"/>
                      <v:textbox inset="0.144444444444444in,0.0944444444444444in,0.144444444444444in,0.09444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42:00Z</dcterms:modified>
  <cp:revision>103</cp:revision>
  <dc:subject/>
  <dc:title>مدارس المنار الأهلية الرياض</dc:title>
</cp:coreProperties>
</file>