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نشاء الأنماط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8-</w:t>
            </w:r>
            <w:r>
              <w:rPr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عمل الأزرار لينشىء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ستعمل الأزرار لتنشىء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أزرار ، الحاس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عمل الأزرار لتنشىء نمطا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دائرة حول الزر التالي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ضع الزر التالي في النمط ثم تحدث عنه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أزرار ، الحاس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ضع دائرة حول الزر التالي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ستعمل قطع العد الملون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ستعمل قطع العد الملونة لتنشىء نمطا ثنائيا من لونين  ثم لون المربعات لتوضيح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أزرار ، الحاسب ،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المربعات لتوضيح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المربعات لتوضيح النمط  نفس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المربعات لتوضيح النمط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عا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2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3:00Z</dcterms:modified>
  <cp:revision>105</cp:revision>
  <dc:subject/>
  <dc:title>مدارس المنار الأهلية الرياض</dc:title>
</cp:coreProperties>
</file>