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وق ، تحت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ف موقع الأشياء  مستعمل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وق أو تح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ف موقع الأشياء مستعملا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وق أو تح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دائرة حول الأشياء التي تقع فوق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ع دائرة حول الأشياء التي تقع فو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ول الأشياء التي تقع تح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ول الأشياء التي تقع تح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سم ويلون السمكة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رسم سمكة صغيرة فوق السمكة ولونها بالأ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رسم سمكة صغيرة فوق السمكة ولونها بالأصف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8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3T11:16:00Z</dcterms:modified>
  <cp:revision>107</cp:revision>
  <dc:subject/>
  <dc:title>مدارس المنار الأهلية الرياض</dc:title>
</cp:coreProperties>
</file>