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على ، وأوسط ، وأسفل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×)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ى الصندوق الأعلى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×)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ى الصندوق الأعلى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×)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ى الصندوق الأعلى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ى القبعة السفلى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 القبعة السفلى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 القبعة السفلى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×)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ى الشيء الأوسط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 الشيء الأوسط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×)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ى الشيء الأوسط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ى الحيوان الأعلى ويلون الحيوان الأوسط ثم يضع دائرة حول الحيوان الأسفل 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ضع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ى الحيوان الأعلى ولون الحيوان الأوسط ثم ضع دائرة حول الحيوان الأسفل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حاسب ، الكتاب ،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.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9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0:00Z</dcterms:modified>
  <cp:revision>105</cp:revision>
  <dc:subject/>
  <dc:title>مدارس المنار الأهلية الرياض</dc:title>
</cp:coreProperties>
</file>