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قبل وبعد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ضع دائرة حول الديك الذي يسير قبل الكتكوت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ضع دائرة حول الديك الذي يسير قبل الكتكوت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 الحاسب 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دائرة حول الديك الذي يسير قبل الكتكوت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لون الطائر  قبل وبعد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ون الطائر الذي قبل الطائر الأزرق باللون الأصفر ولون الذي بعده باللون الأحمر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الحاسب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لون الطائر  قبل وبعد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ضع خطا  أزرق على الحيوان الذي يأتي قبل وأحمر بعد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ضع خطا  أزرق على الحيوان الذي يأتي قبل الآخرين ويضع خطا أحمر على الحيوان الذي يأتي بعد الآخري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9900CC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30"/>
                <w:szCs w:val="30"/>
                <w:rtl w:val="true"/>
              </w:rPr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9900CC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30"/>
                <w:szCs w:val="30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0"/>
                <w:szCs w:val="30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9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25:00Z</dcterms:modified>
  <cp:revision>105</cp:revision>
  <dc:subject/>
  <dc:title>مدارس المنار الأهلية الرياض</dc:title>
</cp:coreProperties>
</file>