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نماط الحركة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حدد النمط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حدد وحدة النمط واستعمل قطع العد لنسخ النمط وتوسيعه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حدد  النمط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ضع دائرة حول الحركة التالية في النمط المعطى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ضع دائرة حول الحركة التالية في النمط المعطى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ستعمل قطع العد الملون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ستعمل قطع العد الملونة لعرض نمطك بطريقة أخرى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لاحظة والتوجيه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9900CC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9900CC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0"/>
                <w:szCs w:val="3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1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25:00Z</dcterms:modified>
  <cp:revision>105</cp:revision>
  <dc:subject/>
  <dc:title>مدارس المنار الأهلية الرياض</dc:title>
</cp:coreProperties>
</file>