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التهيئة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مرر القلم على الخطوط المتقطع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مرر القلم على الخطوط المتقطع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مرر القلم على الخطوط المتقطع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ضع دائرة حول السيارة و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شجرة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ضع دائرة حول السيارة و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على الشجر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ضع دائرة حول السيارة و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لى الشجرة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لون حسب المطلوب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حسب المطلوب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حسب المطلوب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يد رسم الأشكال في الفرا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عد رسم الأشكال في الفرا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عد رسم الأشكال في الفراغ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cs="AL-Mohanad Bold" w:ascii="Arial" w:hAnsi="Arial"/>
                <w:b/>
                <w:bCs/>
                <w:color w:val="3333FF"/>
                <w:sz w:val="24"/>
                <w:szCs w:val="24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1:00Z</dcterms:modified>
  <cp:revision>105</cp:revision>
  <dc:subject/>
  <dc:title>مدارس المنار الأهلية الرياض</dc:title>
</cp:coreProperties>
</file>