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صنيف وفق خاصية واحد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عرف الأشياء ويصف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ف على الأشياء وصف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 والتوجي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دائرة حول الشيء داخل الإطار الذي له الصفة نفس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ضع دائرة حول الشيء داخل الإطارالذي له الصفة نفس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ع دائرة  حول الشيء داخل الإطارالذي له الصفة نفسها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صنف الأشياء حسب أحجام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نف الأشياء حسب أحجام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نف الأشياء حسب حجم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كل أداة والسلة المناسبة ل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ل بخط بين كل أداة والسلة المناسبة ل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كل أداة والسلة المناسبة ل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4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4:00Z</dcterms:modified>
  <cp:revision>105</cp:revision>
  <dc:subject/>
  <dc:title>مدارس المنار الأهلية الرياض</dc:title>
</cp:coreProperties>
</file>