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  <w:t>)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-2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علبة العصير والوعاء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لبة العصير والوعاء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عبات ، 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لبة العصير والوعاء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صل بخط بين الأشياء في المجموعتي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تعاون مع مجموعتك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عبات ، الحاسب ، نشا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عناصر المجموعت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ال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دائرة ح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وق وقب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ت وبع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ع دائرة ح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وق وقب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ت وبع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 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 الكتاب ، السبورة، الحاس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دائرة حول الصورة في النمط المعط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ضع دائرة حول الصورة في النمط المعط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 الكتاب ، السبورة، الحاسب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التوج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23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19:00Z</dcterms:modified>
  <cp:revision>105</cp:revision>
  <dc:subject/>
  <dc:title>مدارس المنار الأهلية الرياض</dc:title>
</cp:coreProperties>
</file>