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تصنيف وفق أكثر من خاصية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6-</w:t>
            </w:r>
            <w:r>
              <w:rPr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ف الشكل الملون داخل الإطا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تعاون مع مجموعتك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صف الشكل الملون داخل الإطا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ة والتوجي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ضع دائرة حول الشكل المماثل ل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ضع دائرة حول الشكل المماثل ل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ع دائرة حول الشكل المماثل ل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ف حجم الشيء داخل الإطار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تعاون مع مجموعتك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صف حجم الشيء داخل الإطا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نف الأشياء حسب حجم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لون البالونات بالأحمر والزهورالصغيرة بالأزرق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ون البالونات بالأحمر والزهورالصغيرة بالأزرق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عبات ، الحاسب ، الكتا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ون البالونات بالأحمر والزهورالصغيرة بالأزر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5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86810</wp:posOffset>
                </wp:positionH>
                <wp:positionV relativeFrom="page">
                  <wp:posOffset>6283325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494.75pt;mso-position-vertical-relative:page;margin-left:290.3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22:00Z</dcterms:modified>
  <cp:revision>105</cp:revision>
  <dc:subject/>
  <dc:title>مدارس المنار الأهلية الرياض</dc:title>
</cp:coreProperties>
</file>