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284"/>
        <w:gridCol w:w="1162"/>
        <w:gridCol w:w="681"/>
        <w:gridCol w:w="141"/>
        <w:gridCol w:w="624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ساوي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9-10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969" w:hRule="atLeast"/>
        </w:trPr>
        <w:tc>
          <w:tcPr>
            <w:tcW w:w="3154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صل بخط بين عناصر المجموعتين المتقابلتين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961" w:type="dxa"/>
            <w:gridSpan w:val="9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بعد شرح وعرض الدرس أمام الطلاب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لتعاون مع مجموعتك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ل بخط بين عناصر المجموعتين المتقابلتين  </w:t>
            </w:r>
          </w:p>
        </w:tc>
        <w:tc>
          <w:tcPr>
            <w:tcW w:w="1984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كعبات ، الحاسب ، الكتاب ، السبورة</w:t>
            </w:r>
          </w:p>
        </w:tc>
        <w:tc>
          <w:tcPr>
            <w:tcW w:w="2694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ل بخط بين عناصر المجموعتين المتقابلتي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44" w:hRule="atLeast"/>
        </w:trPr>
        <w:tc>
          <w:tcPr>
            <w:tcW w:w="3154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صف كل مجموعة مستعملا يساو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961" w:type="dxa"/>
            <w:gridSpan w:val="9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صف كل مجموعة مستعملا يساوي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4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كعبات ، الحاسب</w:t>
            </w:r>
          </w:p>
        </w:tc>
        <w:tc>
          <w:tcPr>
            <w:tcW w:w="2694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ة والتوجي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44" w:hRule="atLeast"/>
        </w:trPr>
        <w:tc>
          <w:tcPr>
            <w:tcW w:w="3154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ستعمل قطع العد الملونة لينشىء مجموعة لها العدد نفسه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961" w:type="dxa"/>
            <w:gridSpan w:val="9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لتعاون مع مجموعتك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عمل قطع العد الملونة لينشىء مجموعة لها العدد نفسه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4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كعبات ، الحاسب ، الكتاب ، السبورة</w:t>
            </w:r>
          </w:p>
        </w:tc>
        <w:tc>
          <w:tcPr>
            <w:tcW w:w="2694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ة والتوجي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1285" w:hRule="atLeast"/>
        </w:trPr>
        <w:tc>
          <w:tcPr>
            <w:tcW w:w="3154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صل بخط بين عناصر المجموعتين المتقابلتين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961" w:type="dxa"/>
            <w:gridSpan w:val="9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صل بخط بين عناصر المجموعتين المتقابلتين ثم ارسم الشكل الناقص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4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كعبات ، الحاسب ، الكتاب ، السبورة</w:t>
            </w:r>
          </w:p>
        </w:tc>
        <w:tc>
          <w:tcPr>
            <w:tcW w:w="2694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ل بخط بين عناصر المجموعتين المتقابلتين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15061" w:type="dxa"/>
            <w:gridSpan w:val="2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3333FF"/>
              </w:rPr>
              <w:t>5</w:t>
            </w:r>
            <w:r>
              <w:rPr>
                <w:rFonts w:cs="AL-Mohanad Bold" w:ascii="Arial" w:hAnsi="Arial"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تمارين</w:t>
            </w:r>
          </w:p>
        </w:tc>
      </w:tr>
      <w:tr>
        <w:trPr>
          <w:trHeight w:val="748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085</wp:posOffset>
                </wp:positionH>
                <wp:positionV relativeFrom="page">
                  <wp:posOffset>651510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13pt;mso-position-vertical-relative:page;margin-left:283.5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11:22:00Z</dcterms:modified>
  <cp:revision>105</cp:revision>
  <dc:subject/>
  <dc:title>مدارس المنار الأهلية الرياض</dc:title>
</cp:coreProperties>
</file>