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حديد الأنماط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6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حدد وحدة النمط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حدد وحدة النمط واستعمل قطع العد لنسخ النمط وتوسيعه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حدد وحدة النمط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لون المربعات لتمثيل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ون المربعات لتمثيل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ون المربعات لتمثيل النمط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ستعمل قطع العد الملون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ستعمل قطع العد الملونة لتنشىء نمطا ثنائيا من لوني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عمل قطع العد الملونة لتنشىء نمطا ثنائيا من لوني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1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1:00Z</dcterms:modified>
  <cp:revision>105</cp:revision>
  <dc:subject/>
  <dc:title>مدارس المنار الأهلية الرياض</dc:title>
</cp:coreProperties>
</file>