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كثر من ، أقل من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1-</w:t>
            </w:r>
            <w:r>
              <w:rPr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ل بخط بين عناصر المجموعتين ويحط الأكثر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تعاون مع مجموعتك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 بخط بين عناصر المجموعتين اثم احط المجموعة الأكث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كعبات ، الحاسب ، نشاط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 بخط بين عناصر المجموعت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ل بخط بين عناصر المجموعتين ويحط الأقل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تعاون مع مجموعتك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 بخط بين عناصر المجموعتين اثم احط المجموعة الأق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كعبات ، الحاسب ، نشاط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 بخط بين عناصر المجموعت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ف كل مجموعة مستعملا أكثر من  أو أقل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صف كل مجموعة مستعملا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كثر من  أو أقل م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لاحظة والتوجي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ستعمل قطع العد الملونة لينشىء مجموعة يكون عدد عناصرها أكثر من عدد القط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ستعمل قطع العد الملونة لتنشىء مجموعة يكون عدد عناصرها أكثر من عدد القطط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ل قطع العد الملونة لتنشىء مجموعة يكون عدد عناصرها أكثر من عدد القطط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7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674110</wp:posOffset>
                      </wp:positionH>
                      <wp:positionV relativeFrom="page">
                        <wp:posOffset>6710045</wp:posOffset>
                      </wp:positionV>
                      <wp:extent cx="3465195" cy="381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519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صم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و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رح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دار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هلية</w:t>
                                  </w:r>
                                </w:p>
                              </w:txbxContent>
                            </wps:txbx>
                            <wps:bodyPr anchor="t" lIns="132080" tIns="86360" rIns="132080" bIns="863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2.85pt;height:30pt;mso-wrap-distance-left:9.05pt;mso-wrap-distance-right:9.05pt;mso-wrap-distance-top:0pt;mso-wrap-distance-bottom:0pt;margin-top:528.35pt;mso-position-vertical-relative:page;margin-left:289.3pt;mso-position-horizontal-relative:page">
                      <v:fill opacity="0f"/>
                      <v:textbox inset="0.144444444444444in,0.0944444444444444in,0.144444444444444in,0.09444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20:00Z</dcterms:modified>
  <cp:revision>105</cp:revision>
  <dc:subject/>
  <dc:title>مدارس المنار الأهلية الرياض</dc:title>
</cp:coreProperties>
</file>