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سورة التكاثر 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توقع من الطالب أ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كاث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معنى المقابر ؟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تكاثر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6:00Z</dcterms:modified>
  <cp:revision>124</cp:revision>
  <dc:subject/>
  <dc:title>مدارس المنار الأهلية الرياض</dc:title>
</cp:coreProperties>
</file>