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425"/>
        <w:gridCol w:w="284"/>
        <w:gridCol w:w="142"/>
        <w:gridCol w:w="850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قرآن كريم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ورة الفلق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FF"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CC"/>
                <w:sz w:val="34"/>
                <w:sz w:val="34"/>
                <w:szCs w:val="34"/>
                <w:rtl w:val="true"/>
              </w:rPr>
              <w:t>التـم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قصة أو تلاوة من آيات الدرس السابق 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أن يتقن دوره في المجموعة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1017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ذكر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عد عرض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وتلاو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آي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أمام الطل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ذكر المجموعات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تردده عدة مر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، البروجكتو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اسم السور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0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دد موقع السورة 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د المجموعات موقع سو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موقع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دي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70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طق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طق المجموعات زمريا وجماعيا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والتصوي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لق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صوت حس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رأ المجموعات زمريا وجماعيا ثم فرديا بعد سماع المعلم والح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68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بين بعض معاني الكلم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بين المجموعات بعض معاني كلمات سورة الفل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معنى الفلق ؟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46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ذكر بعض فوائد الآيات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ذكر المجموعات بعض فوائد الآيات 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 بعض فوائد الآي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284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34"/>
                <w:szCs w:val="3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فلق</w:t>
            </w:r>
          </w:p>
        </w:tc>
      </w:tr>
      <w:tr>
        <w:trPr>
          <w:trHeight w:val="534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49345</wp:posOffset>
                </wp:positionH>
                <wp:positionV relativeFrom="page">
                  <wp:posOffset>666115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24.5pt;mso-position-vertical-relative:page;margin-left:287.3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3Char">
    <w:name w:val="نص أساسي 3 Char"/>
    <w:basedOn w:val="Style14"/>
    <w:qFormat/>
    <w:rPr>
      <w:rFonts w:ascii="Tahoma" w:hAnsi="Tahoma" w:cs="Monotype Koufi"/>
      <w:color w:val="7D7A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ascii="Tahoma" w:hAnsi="Tahoma" w:cs="Monotype Koufi"/>
      <w:color w:val="7D7A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2T23:13:00Z</dcterms:modified>
  <cp:revision>123</cp:revision>
  <dc:subject/>
  <dc:title>مدارس المنار الأهلية الرياض</dc:title>
</cp:coreProperties>
</file>