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فيل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ي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يرا أبابي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فيل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6:00Z</dcterms:modified>
  <cp:revision>123</cp:revision>
  <dc:subject/>
  <dc:title>مدارس المنار الأهلية الرياض</dc:title>
</cp:coreProperties>
</file>