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jc w:val="center"/>
        <w:rPr>
          <w:rFonts w:cs="PT Bold Heading"/>
          <w:b/>
          <w:b/>
          <w:bCs/>
          <w:color w:val="00B050"/>
          <w:sz w:val="36"/>
          <w:szCs w:val="36"/>
        </w:rPr>
      </w:pPr>
      <w:r>
        <w:rPr>
          <w:rFonts w:cs="PT Bold Heading"/>
          <w:b/>
          <w:bCs/>
          <w:color w:val="00B05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0785</wp:posOffset>
                </wp:positionV>
                <wp:extent cx="8982710" cy="481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2710" cy="481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2410"/>
                              <w:gridCol w:w="2498"/>
                              <w:gridCol w:w="7413"/>
                              <w:gridCol w:w="95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vMerge w:val="restart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MCS Jeddah S_I normal.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وزيع المقرر  لمادة التوحيد للصف الثاني المتوسط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B6DDE8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ن 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  <w:shd w:fill="B6DDE8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ه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نحوهم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ش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طير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طير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نجيم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نجيم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سق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أنواء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5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9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دا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2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دا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جازة منتصف الفصل الدراسي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دا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ل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ط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خو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لياء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ل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ط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خو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لياء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فتوكلو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أفأمنو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ب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قد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/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/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bottom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ي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3pt;height:379.4pt;mso-wrap-distance-left:9pt;mso-wrap-distance-right:9pt;mso-wrap-distance-top:0pt;mso-wrap-distance-bottom:0pt;margin-top:94.55pt;mso-position-vertical-relative:text;margin-left:3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2410"/>
                        <w:gridCol w:w="2498"/>
                        <w:gridCol w:w="7413"/>
                        <w:gridCol w:w="95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vMerge w:val="restart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908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7413" w:type="dxa"/>
                            <w:vMerge w:val="restart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cs="MCS Jeddah S_I normal.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زيع المقرر  لمادة التوحيد للصف الثاني المتوسط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B6DDE8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  <w:shd w:fill="B6DDE8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7413" w:type="dxa"/>
                            <w:vMerge w:val="continue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ه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حوهم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ش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طير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طير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نجيم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نجيم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سق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أنواء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5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9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داد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2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داد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جازة منتصف الفصل الدراسي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داد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خو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لياء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] 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خو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لياء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فتوكل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] 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فأمن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قد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/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10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/>
                            <w:shd w:fill="D8D8D8" w:val="clea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1" w:type="dxa"/>
                            <w:tcBorders/>
                            <w:shd w:fill="D8D8D8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bottom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بد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الس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Times New Roman"/>
          <w:b/>
          <w:bCs/>
          <w:color w:val="00B050"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rtl w:val="true"/>
        </w:rPr>
        <w:t>توزي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2060"/>
          <w:sz w:val="32"/>
          <w:sz w:val="32"/>
          <w:szCs w:val="32"/>
          <w:rtl w:val="true"/>
        </w:rPr>
        <w:t>لمادة التوحيد للصف الثاني المتوسط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4F6228"/>
          <w:sz w:val="36"/>
          <w:sz w:val="36"/>
          <w:szCs w:val="36"/>
          <w:rtl w:val="true"/>
        </w:rPr>
        <w:t>للفصل</w:t>
      </w:r>
      <w:r>
        <w:rPr>
          <w:b/>
          <w:b/>
          <w:bCs/>
          <w:color w:val="4F6228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4F6228"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color w:val="4F6228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4F6228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4F6228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4F6228"/>
          <w:sz w:val="36"/>
          <w:sz w:val="36"/>
          <w:szCs w:val="36"/>
          <w:rtl w:val="true"/>
        </w:rPr>
        <w:t>لعام</w:t>
      </w:r>
      <w:r>
        <w:rPr>
          <w:b/>
          <w:b/>
          <w:bCs/>
          <w:color w:val="4F6228"/>
          <w:sz w:val="36"/>
          <w:sz w:val="36"/>
          <w:szCs w:val="36"/>
          <w:rtl w:val="true"/>
        </w:rPr>
        <w:t xml:space="preserve"> </w:t>
      </w:r>
      <w:r>
        <w:rPr>
          <w:rFonts w:cs="PT Bold Heading" w:ascii="Calibri" w:hAnsi="Calibri"/>
          <w:b/>
          <w:bCs/>
          <w:color w:val="4F6228"/>
          <w:sz w:val="36"/>
          <w:szCs w:val="36"/>
        </w:rPr>
        <w:t>1429</w:t>
      </w:r>
      <w:r>
        <w:rPr>
          <w:rFonts w:cs="PT Bold Heading" w:ascii="Calibri" w:hAnsi="Calibri"/>
          <w:b/>
          <w:bCs/>
          <w:color w:val="4F6228"/>
          <w:sz w:val="36"/>
          <w:szCs w:val="36"/>
          <w:rtl w:val="true"/>
        </w:rPr>
        <w:t xml:space="preserve"> / </w:t>
      </w:r>
      <w:r>
        <w:rPr>
          <w:rFonts w:cs="PT Bold Heading" w:ascii="Calibri" w:hAnsi="Calibri"/>
          <w:b/>
          <w:bCs/>
          <w:color w:val="4F6228"/>
          <w:sz w:val="36"/>
          <w:szCs w:val="36"/>
        </w:rPr>
        <w:t>1430</w:t>
      </w:r>
      <w:r>
        <w:rPr>
          <w:rFonts w:ascii="Calibri" w:hAnsi="Calibri" w:cs="PT Bold Heading"/>
          <w:b/>
          <w:b/>
          <w:bCs/>
          <w:color w:val="4F6228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ahoma"/>
      <w:b/>
      <w:bCs/>
      <w:sz w:val="20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00:00Z</dcterms:created>
  <dc:creator>العروي</dc:creator>
  <dc:description/>
  <cp:keywords/>
  <dc:language>en-US</dc:language>
  <cp:lastModifiedBy>العروي</cp:lastModifiedBy>
  <dcterms:modified xsi:type="dcterms:W3CDTF">2009-03-02T13:43:00Z</dcterms:modified>
  <cp:revision>4</cp:revision>
  <dc:subject/>
  <dc:title/>
</cp:coreProperties>
</file>